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1" name="gerb_bw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bw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ЬЕТСКОГО ГОРОДСКОГО ПОСЕЛЕ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САН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ОРСКОГО КРАЯ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2705, Приморский край, Хасански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гт. Посьет, ул. Портовая, д.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ефон: 8(42331) 20172, факс (42331)20172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adzajceva@yandex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79617146,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0625310000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/КПП 2531006501/25310100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  02  »  августа  2017 г.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>
          <w:b/>
        </w:rPr>
        <w:t>Извещение о приеме заявлений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right="-2" w:firstLine="540"/>
        <w:jc w:val="both"/>
        <w:rPr/>
      </w:pPr>
      <w:r>
        <w:rPr/>
        <w:t>Администрация Посьетского городского поселения Хасанского муниципального района Приморского края в соответствии со ст. 39.18 Земельного кодекса Российской Федерации, извещает о возможности предоставления земельных участков и приеме заявлений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ind w:left="-426" w:right="-5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426" w:firstLine="568"/>
        <w:jc w:val="both"/>
        <w:rPr/>
      </w:pPr>
      <w:r>
        <w:rPr/>
        <w:t>1. Земельный участок в кадастровом квартале 25:20:300101, площадью 1499 кв.м, категория земель: земли населенных пунктов, территориальная зона индивидуального жилищного строительства Ж-1, вид разрешенного использования: для ведения личного подсобного хозяйства. Местоположение: Приморский край, Хасанский р-н, пгт. Посьет, примерно в 10 м по направлению на запад от дома № 5 по ул. Нижне-Портовая. (Приложение № 1). Обременение: отсутствует.</w:t>
      </w:r>
    </w:p>
    <w:p>
      <w:pPr>
        <w:pStyle w:val="Normal"/>
        <w:spacing w:lineRule="auto" w:line="276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276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spacing w:lineRule="auto" w:line="276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принимаются в течение 30 дней со дня опубликования и размещения извещения на сайте. Дата окончания приема заявок – 17 часов 00 минут «31» августа 2017 года. Дата подведения итогов – 11 часов 00 минут 01 сентября 2017 года. </w:t>
      </w:r>
    </w:p>
    <w:p>
      <w:pPr>
        <w:pStyle w:val="ConsPlusNormal"/>
        <w:spacing w:lineRule="auto" w:line="276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я принимаются по адресу: 692705, Приморский край, Хасанский район, пгт. Посьет, ул. Портовая, д.46, 1-ый этаж (приемная Администрации), в рабочие дни с 9.00 до 17.00 (с 13.00 по 14.00 перерыв) в течение тридцати дней со дня опубликования данного сообщения. Заявления предоставляются лично, посредством почтовой связи или в электронном виде. Документы, представляющие заявление в форме электронного документа направляются по электронной поч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olaj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weryan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Под электронным документом понимается документ, в котором информация представлена в электронно-цифровой форме. Порядок подписания электронного документа регламентируется Федеральным законом от 10.01.2002 № 1-ФЗ «Об электронной цифровой подписи»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 заявлении необходимо указать:</w:t>
      </w:r>
    </w:p>
    <w:p>
      <w:pPr>
        <w:pStyle w:val="Normal"/>
        <w:spacing w:lineRule="auto" w:line="276"/>
        <w:ind w:left="-426" w:firstLine="568"/>
        <w:jc w:val="both"/>
        <w:rPr/>
      </w:pPr>
      <w:r>
        <w:rPr/>
        <w:t>-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К заявлению необходимо приложить: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-    копию паспорта (для гражданина);</w:t>
      </w:r>
    </w:p>
    <w:p>
      <w:pPr>
        <w:pStyle w:val="Normal"/>
        <w:spacing w:lineRule="auto" w:line="276"/>
        <w:ind w:left="-426" w:firstLine="568"/>
        <w:jc w:val="both"/>
        <w:rPr/>
      </w:pPr>
      <w:r>
        <w:rPr/>
        <w:t>- 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</w:t>
      </w:r>
    </w:p>
    <w:p>
      <w:pPr>
        <w:pStyle w:val="Normal"/>
        <w:spacing w:lineRule="auto" w:line="276"/>
        <w:ind w:left="-360" w:right="-5" w:firstLine="540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Посьетское городское поселение»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set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selen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кже в вестнике поселения «Новгородский пост». </w:t>
      </w:r>
    </w:p>
    <w:p>
      <w:pPr>
        <w:pStyle w:val="Normal"/>
        <w:spacing w:lineRule="auto" w:line="276"/>
        <w:ind w:left="-360" w:right="-5" w:firstLine="540"/>
        <w:jc w:val="both"/>
        <w:rPr/>
      </w:pPr>
      <w:r>
        <w:rPr/>
        <w:t>Ознакомиться со схемой расположения земельного участка и подать заявление можно также в Администрации Посьетского городского поселения, по адресу: Приморский край, Хасанский район, пгт. Посьет, ул. Портовая, д.46: понедельник-пятница с 9.00-17.00 час.          (перерыв с 13.00-14.00). Контактный телефон 8 (42331) 20172.</w:t>
      </w:r>
    </w:p>
    <w:p>
      <w:pPr>
        <w:pStyle w:val="Normal"/>
        <w:spacing w:lineRule="auto" w:line="276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spacing w:lineRule="auto" w:line="276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lineRule="auto" w:line="276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spacing w:lineRule="auto" w:line="276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hanging="66"/>
        <w:jc w:val="both"/>
        <w:rPr/>
      </w:pPr>
      <w:r>
        <w:rPr/>
      </w:r>
    </w:p>
    <w:p>
      <w:pPr>
        <w:pStyle w:val="Normal"/>
        <w:ind w:left="-360" w:right="-5" w:hanging="66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66"/>
        <w:jc w:val="both"/>
        <w:rPr/>
      </w:pPr>
      <w:r>
        <w:rPr/>
      </w:r>
    </w:p>
    <w:p>
      <w:pPr>
        <w:pStyle w:val="Normal"/>
        <w:ind w:left="-360" w:right="-5" w:hanging="66"/>
        <w:jc w:val="both"/>
        <w:rPr/>
      </w:pPr>
      <w:r>
        <w:rPr>
          <w:i/>
          <w:sz w:val="20"/>
          <w:szCs w:val="20"/>
        </w:rPr>
        <w:t>Аверьянов Николай Андреевич  89242328190</w:t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zajceva@yandex.ru" TargetMode="External"/><Relationship Id="rId4" Type="http://schemas.openxmlformats.org/officeDocument/2006/relationships/hyperlink" Target="mailto:nikolaj.aweryanow@yandex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setskoe-poselenie.narod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4:30:00Z</dcterms:created>
  <dc:creator>КУМИ</dc:creator>
  <dc:description/>
  <cp:keywords/>
  <dc:language>en-US</dc:language>
  <cp:lastModifiedBy>URIST</cp:lastModifiedBy>
  <cp:lastPrinted>2017-08-02T15:17:00Z</cp:lastPrinted>
  <dcterms:modified xsi:type="dcterms:W3CDTF">2017-08-02T05:23:00Z</dcterms:modified>
  <cp:revision>6</cp:revision>
  <dc:subject/>
  <dc:title> </dc:title>
</cp:coreProperties>
</file>